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480" w:hanging="2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о початок проходження перевір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0 травня  2015 року в Світловодській ОДПІ Головного управління ДФС у Кіровоградській області   розпочато проведення перевірки щод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БІЛЕНЬКОЇ Тетяни Олександрівни – головного спеціаліста з питань кадрової роботи.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46:00Z</dcterms:created>
  <dc:creator>d04-bilenka</dc:creator>
  <dc:description/>
  <cp:keywords/>
  <dc:language>en-US</dc:language>
  <cp:lastModifiedBy>d04-bilenka</cp:lastModifiedBy>
  <dcterms:modified xsi:type="dcterms:W3CDTF">2015-05-22T09:17:00Z</dcterms:modified>
  <cp:revision>3</cp:revision>
  <dc:subject/>
  <dc:title>ПОВІДОМЛЕННЯ</dc:title>
</cp:coreProperties>
</file>